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38100" distB="38100" distL="38100" distR="38100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line">
              <wp:posOffset>457200</wp:posOffset>
            </wp:positionV>
            <wp:extent cx="2762250" cy="2895600"/>
            <wp:effectExtent l="0" t="0" r="0" b="0"/>
            <wp:wrapTight wrapText="bothSides">
              <wp:wrapPolygon edited="0">
                <wp:start x="-71" y="0"/>
                <wp:lineTo x="-71" y="21526"/>
                <wp:lineTo x="21600" y="21526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tem Cell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A stem cell is a cell whose job in the body is not yet determined. All other cells in the body "</w:t>
      </w:r>
      <w:r>
        <w:rPr>
          <w:rFonts w:cs="Verdana" w:ascii="Verdana" w:hAnsi="Verdana"/>
          <w:b/>
          <w:sz w:val="20"/>
          <w:szCs w:val="20"/>
        </w:rPr>
        <w:t>stem</w:t>
      </w:r>
      <w:r>
        <w:rPr>
          <w:rFonts w:cs="Verdana" w:ascii="Verdana" w:hAnsi="Verdana"/>
          <w:sz w:val="20"/>
          <w:szCs w:val="20"/>
        </w:rPr>
        <w:t>" from these type of cells (hence the name)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Stem cells wait in the body until they get a signal to </w:t>
      </w:r>
      <w:r>
        <w:rPr>
          <w:rFonts w:cs="Verdana" w:ascii="Verdana" w:hAnsi="Verdana"/>
          <w:b/>
          <w:sz w:val="20"/>
          <w:szCs w:val="20"/>
        </w:rPr>
        <w:t>DIFFERENTIATE</w:t>
      </w:r>
      <w:r>
        <w:rPr>
          <w:rFonts w:cs="Verdana" w:ascii="Verdana" w:hAnsi="Verdana"/>
          <w:sz w:val="20"/>
          <w:szCs w:val="20"/>
        </w:rPr>
        <w:t>, or gradually change into the desired cell type - this occurs when the signal "turns on" specific genes in the stem cell. This process helps cells specialize so they can do different jobs.</w:t>
      </w:r>
    </w:p>
    <w:p>
      <w:pPr>
        <w:pStyle w:val="NormalWeb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33655</wp:posOffset>
            </wp:positionV>
            <wp:extent cx="3352800" cy="2476500"/>
            <wp:effectExtent l="0" t="0" r="0" b="0"/>
            <wp:wrapTight wrapText="bothSides">
              <wp:wrapPolygon edited="0">
                <wp:start x="-59" y="0"/>
                <wp:lineTo x="-59" y="21514"/>
                <wp:lineTo x="21600" y="21514"/>
                <wp:lineTo x="21600" y="0"/>
                <wp:lineTo x="-59" y="0"/>
              </wp:wrapPolygon>
            </wp:wrapTight>
            <wp:docPr id="2" name="stem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ce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em Cells can become: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n cell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d blood cell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erve Cell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eletal muscle cell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s of Stem Cells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ipot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cells can become ANY kind of cell in the body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Pluripot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cells can become almost any kind of cell in the body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Multipote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cells can differentiate only into a limited range of cell types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What are stem cells and why are they important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undifferentiated cells that renew themselves over long periods through cell division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under certain conditions, these cells will differentiate and become functioning body cells (such as muscle or neurons)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Stem cells can be found in adults, but most of the promising research comes from embryonic stem cell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 3 to 5 day old embryo (called a </w:t>
      </w:r>
      <w:r>
        <w:rPr>
          <w:rFonts w:cs="Verdana" w:ascii="Verdana" w:hAnsi="Verdana"/>
          <w:i/>
          <w:color w:val="000000"/>
          <w:sz w:val="20"/>
          <w:szCs w:val="20"/>
        </w:rPr>
        <w:t>blastocyst</w:t>
      </w:r>
      <w:r>
        <w:rPr>
          <w:rFonts w:cs="Verdana" w:ascii="Verdana" w:hAnsi="Verdana"/>
          <w:color w:val="000000"/>
          <w:sz w:val="20"/>
          <w:szCs w:val="20"/>
        </w:rPr>
        <w:t>) has a group of 30 or more cells that will become all the cells of the body. All the cells of the body -</w:t>
      </w:r>
      <w:r>
        <w:rPr>
          <w:rFonts w:cs="Verdana" w:ascii="Verdana" w:hAnsi="Verdana"/>
          <w:b/>
          <w:color w:val="000000"/>
          <w:sz w:val="20"/>
          <w:szCs w:val="20"/>
        </w:rPr>
        <w:t>stem</w:t>
      </w:r>
      <w:r>
        <w:rPr>
          <w:rFonts w:cs="Verdana" w:ascii="Verdana" w:hAnsi="Verdana"/>
          <w:color w:val="000000"/>
          <w:sz w:val="20"/>
          <w:szCs w:val="20"/>
        </w:rPr>
        <w:t>- from this small group of cell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>Scientists hope to use these cells to treat diseases</w:t>
      </w:r>
      <w:r>
        <w:rPr>
          <w:color w:val="000000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the unique properties of all stem cells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tem cells are </w:t>
      </w:r>
      <w:r>
        <w:rPr>
          <w:rFonts w:cs="Verdana" w:ascii="Verdana" w:hAnsi="Verdana"/>
          <w:b/>
          <w:color w:val="000000"/>
          <w:sz w:val="20"/>
          <w:szCs w:val="20"/>
        </w:rPr>
        <w:t>unspecialized</w:t>
      </w:r>
      <w:r>
        <w:rPr>
          <w:rFonts w:cs="Verdana" w:ascii="Verdana" w:hAnsi="Verdana"/>
          <w:color w:val="000000"/>
          <w:sz w:val="20"/>
          <w:szCs w:val="20"/>
        </w:rPr>
        <w:t xml:space="preserve"> - they can potentially become any type of cell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Stem cells are capable of dividing and renewing themselves - unlike many body cells that don't divide and renew - this long term renewal is called PROLIFERATION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Factoid: it took 20 years for scientists to figure out how to get mouse embryo cells to proliferate for long periods without spontaneously differentiating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>Stem cells give rise to specialized cells - though the signals required to coax the cells into doing this is not yet understood fully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What are embryonic stem cells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ells derived from embryos that are created in vitro - eggs that are fertilized outside the body. (When a woman has this procedure done for the purpose of getting pregnant, many eggs are fertilized but only some are implanted back into the woman, the rest are normally </w:t>
      </w:r>
      <w:r>
        <w:rPr>
          <w:rFonts w:cs="Verdana" w:ascii="Verdana" w:hAnsi="Verdana"/>
          <w:b/>
          <w:color w:val="000000"/>
          <w:sz w:val="20"/>
          <w:szCs w:val="20"/>
        </w:rPr>
        <w:t>discarded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the blastocyst (early embryo) is 4-5 days old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the cells from the blastocyst are transferred to a petri dish containing nutrients, where they grow and divid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when the petri dish becomes crowded, some cells are transferred to other dishes, this process is repeated many time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ne blastocyst can yield millions of cell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embryonic stem cells that have proliferated in this way for 6 months or more are called a STEM CELL LIN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>cells from the cultures can be frozen and shipped to other laboratories for research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What are adult stem cells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only certain tissues are thought to contain stem cell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these stem cells divide but remain inactive until triggers (like an injury) prompt them to differentiat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these adult stem cells will only become certain types of cells, unlike embryonic stem cells, they are limited in what they can becom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Ex. bone marrow stem cells can become bone or cartilage or other connective tissue, but cannot become a brain cell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New experiments suggest that stem cells can actually become nonrelated cells (a bone marrow cell may be able to turn into a neuron, but experiments are sketchy in this area) - the ability of stem cells to become a different type of cell is called PLASTICITY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>Adult stem cells are difficult to grow in a petri dish, making it difficult to develop large numbers of these cells (unlike embryonic stem cells)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What are the potential uses of stem cells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research to determine the signals that result in differentiation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developing ways to manipulate genes, turning some on and off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>generating cells and tissues that can be used for treatment of injury or disease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What are some ethical issues surrounding stem cell research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Should human embryos be experimented on?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Where do these embryos come from?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s a blastocyst considered a human being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Who should benefit from the research?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color w:val="000000"/>
          <w:sz w:val="20"/>
          <w:szCs w:val="20"/>
        </w:rPr>
        <w:t>Should the government fund the research?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The Sheep Cloned Around the Wor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065" cy="5389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38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27:00Z</dcterms:created>
  <dc:creator>bealst</dc:creator>
  <dc:description/>
  <cp:keywords/>
  <dc:language>en-US</dc:language>
  <cp:lastModifiedBy>bealst</cp:lastModifiedBy>
  <cp:lastPrinted>2006-01-31T14:46:00Z</cp:lastPrinted>
  <dcterms:modified xsi:type="dcterms:W3CDTF">2006-01-31T19:47:00Z</dcterms:modified>
  <cp:revision>8</cp:revision>
  <dc:subject/>
  <dc:title>Stem Cells</dc:title>
</cp:coreProperties>
</file>